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ТСКОГО СЕЛЬСОВЕТА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.05.2012 .г                                                                                             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28, подпунктом 1 части 26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емельного кодекса Российской Федерации от 25.10.2001 № 136 - ФЗ, Федеральным законом от 25.10.2001 № 137 – ФЗ «О введении в действие Земельного кодекса Российской Федерации» и на основании протокола о результатах торгов от 18 мая 2012 года № 2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едоставить в собственность за плату Филатову Андрею Александровичу (паспорт: 50 05 963838 выдан 13.11.2007 г. Отделением УФМС России по Новосибирской области  в Карасукском районе зарегистрирован по адресу: Новосибирская область, Карасукский район, город Карасук, улица Тургенева, дом 5 квартира 1)  земельный участок из земель населённых пунктов с кадастровым номером 54:08:02 86 09: 523, местоположение: Новосибирская область, Карасукский район, поселок Ягодный, улица Молодежная, 24 (далее – Участок), для использования в целях строительства индивидуального жилого дома в границах, указанных в кадастровом паспорте Участка, общей площадью 1217,00 кв. 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Специалисту администрации  Благодатского сельсовета Карасукского района Новосибирской области (Косарева Н.А.) подготовить договор купли – продажи и акт приёма – передач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Благодат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09:00Z</dcterms:created>
  <dc:creator>Курицына</dc:creator>
  <dc:description/>
  <cp:keywords/>
  <dc:language>en-US</dc:language>
  <cp:lastModifiedBy>SHPET</cp:lastModifiedBy>
  <cp:lastPrinted>2012-05-25T14:57:00Z</cp:lastPrinted>
  <dcterms:modified xsi:type="dcterms:W3CDTF">2012-05-28T08:24:00Z</dcterms:modified>
  <cp:revision>4</cp:revision>
  <dc:subject/>
  <dc:title> </dc:title>
</cp:coreProperties>
</file>